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о целевых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tbl>
      <w:tblPr>
        <w:tblW w:w="1517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2554"/>
        <w:gridCol w:w="1134"/>
        <w:gridCol w:w="850"/>
        <w:gridCol w:w="850"/>
        <w:gridCol w:w="1276"/>
        <w:gridCol w:w="1134"/>
        <w:gridCol w:w="1559"/>
        <w:gridCol w:w="1418"/>
        <w:gridCol w:w="992"/>
        <w:gridCol w:w="860"/>
      </w:tblGrid>
      <w:tr>
        <w:trPr>
          <w:trHeight w:val="68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 достижение цел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Ед. измерения</w:t>
            </w:r>
          </w:p>
        </w:tc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начение целевого показателя (индикатора)</w:t>
            </w:r>
          </w:p>
        </w:tc>
      </w:tr>
      <w:tr>
        <w:trPr>
          <w:trHeight w:val="7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тче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ценочное</w:t>
            </w:r>
          </w:p>
        </w:tc>
        <w:tc>
          <w:tcPr>
            <w:tcW w:w="7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лановое</w:t>
            </w:r>
          </w:p>
        </w:tc>
      </w:tr>
      <w:tr>
        <w:trPr>
          <w:trHeight w:val="5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9"/>
                <w:szCs w:val="19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 год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вышение доступности качественного образования, соответствующего требованиям развития экономики района, современным потребностям общества и каждого гражданин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3</w:t>
            </w:r>
          </w:p>
        </w:tc>
      </w:tr>
      <w:tr>
        <w:trPr>
          <w:trHeight w:val="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Численность воспитанников, получающих дошкольное образование в муниципальных образовательных учрежд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оздание условий для удовлетворения потребностей жителей Никольского района в получении дошкольного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цент доступности дошкольного образования для детей в возрасте от 2 мес. 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 охвата  детей в возрасте  от 3 до 7 лет программам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исленность воспитанников в возрасте до трех лет, посещаю</w:t>
              <w:softHyphen/>
              <w:t>щих 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4"/>
              <w:shd w:fill="auto" w:val="clear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сть дошкольного образования для детей  в возрасте от полутора до 3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  <w:lang w:eastAsia="ar-S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ar-SA"/>
              </w:rPr>
              <w:t>Доля воспитанников, которым предоставлена возможность обучаться в соответствии с основными требованиями к условиям реализации ООП Д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я дошкольников, осваивающих основную образовательную программу дошкольного образования, соответствующую федеральному государственному образовательному станда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я детей – инвалидов в возрасте от 1,5 до 7 лет, охваченных дошкольным образованием, в общей численности детей-инвалидов 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 CYR"/>
                <w:color w:val="000000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color w:val="000000"/>
                <w:sz w:val="19"/>
                <w:szCs w:val="19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выпускников-инвалидов 9 и 11 классов, охваченных профориентационной работой, в общей численности выпускников-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я детей-инвалидов в возрасте от 5 до 18 лет, получающих дополнительное образование, в общей численности детей – инвалидов та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7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7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7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F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F0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условий для сохранения и развития кадрового потенциала муниципальной системы 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959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9"/>
                <w:szCs w:val="19"/>
                <w:lang w:eastAsia="ru-RU"/>
              </w:rPr>
              <w:t>Создание качественных условий воспитания и обучения детей</w:t>
            </w:r>
          </w:p>
        </w:tc>
        <w:tc>
          <w:tcPr>
            <w:tcW w:w="255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Доля выпускников 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D1D1D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D1D1D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9"/>
                <w:szCs w:val="19"/>
                <w:lang w:eastAsia="ru-RU"/>
              </w:rPr>
              <w:t>Обеспечение эффективности расходования бюджетных средств и управления системой образования района, в том числе осуществление расходного обязательства по выплате заработной платы работникам муниципальных учрежд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ыполнение муниципального задания на оказание муниципальных услуг и выполнение работ муниципальными образовательными учреждениями района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ам муниципальных учрежд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45" w:hRule="atLeast"/>
          <w:cantSplit w:val="true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19"/>
                <w:szCs w:val="19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Проведение мероприятий по программам спортивной подготовки дополнительного образования дет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 (Обновление материально-технической базы образовательных организаций общего образования с целью внедрения целевой образовательной среды 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7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(обновление) материально-технической базы для формирования у обучающихся современных технологических и гуманитарных навыков. 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 (Создание центров естественно-научной и технологической направленностей на базе образовательных организа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17.03.2021 года № 181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tbl>
      <w:tblPr>
        <w:tblW w:w="1519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87"/>
        <w:gridCol w:w="1348"/>
        <w:gridCol w:w="1417"/>
        <w:gridCol w:w="1296"/>
        <w:gridCol w:w="1337"/>
        <w:gridCol w:w="1225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48 047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92 8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1 565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7 585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7 585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27 585,10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8 927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75 38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8 80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433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433,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0 433,20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 723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 817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 08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 08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 089,00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396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9 5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940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1 68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0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9 26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0 268,9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 8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3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 365,6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 903,3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64 59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07 59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5 351,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9 665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9 665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9 665,10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 3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5 01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97,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16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16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7 416,50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 817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08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08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 089,00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 6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 6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037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учреждения (общеобразовательные учреждения и учреждения дополнительного образования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99 09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6 5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0 264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6 556,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6 556,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6 556,10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3 853,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 66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 410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307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307,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4 307,5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 690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 817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 08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 08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 089,0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7 555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7 97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037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8 159,6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5 496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1 0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 086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10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10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109,00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 44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 3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 086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10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109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109,0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 0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6 67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и 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 770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7 651,1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 73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 94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 651,1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069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 263,8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03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 263,8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 701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4 387,3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 701,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 9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 68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 387,3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17.03.2021 года № 18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ивлечения средств областного бюджета за счет средств федерального бюджета и собственных средст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7"/>
          <w:szCs w:val="27"/>
        </w:rPr>
        <w:t>областного бюджета бюджетов поселений района, организаций на реализацию ц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620"/>
        <w:gridCol w:w="1800"/>
        <w:gridCol w:w="1620"/>
        <w:gridCol w:w="1620"/>
        <w:gridCol w:w="1980"/>
        <w:gridCol w:w="1757"/>
      </w:tblGrid>
      <w:tr>
        <w:trPr>
          <w:trHeight w:val="503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0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417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0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9 1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7 47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2 75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347 15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7 151,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47 151,90</w:t>
            </w:r>
          </w:p>
        </w:tc>
      </w:tr>
      <w:tr>
        <w:trPr>
          <w:trHeight w:val="41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7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 81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0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089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089,00</w:t>
            </w:r>
          </w:p>
        </w:tc>
      </w:tr>
      <w:tr>
        <w:trPr>
          <w:trHeight w:val="734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ой бюджет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71 39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89 55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2 94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3 062,90</w:t>
            </w:r>
          </w:p>
        </w:tc>
      </w:tr>
      <w:tr>
        <w:trPr>
          <w:trHeight w:val="50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ы поселений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 за счет указанных средств, отраженные в приложении 3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приводится для муниципальных программ в случае участия посел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8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4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17.03.2021 года  № 181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tbl>
      <w:tblPr>
        <w:tblW w:w="1645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76"/>
        <w:gridCol w:w="1286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 CYR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 CYR" w:ascii="Times New Roman" w:hAnsi="Times New Roman"/>
                <w:b/>
                <w:sz w:val="23"/>
                <w:szCs w:val="23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«Развит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Нико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1 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06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9 2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0 268,9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0 88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0 79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 90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  <w:t>Основное мероприят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25 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74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3 9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34 946,6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9 27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15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4 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5 365,6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6 7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9 581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color w:val="1D1D1D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b/>
                <w:color w:val="1D1D1D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D1D1D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  <w:szCs w:val="17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5 178,7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178,7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 41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Х</w:t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1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Х</w:t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5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8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8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3,6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17.03.2021 года  № 18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одпрограммы 1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 790,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04 903,3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6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 17.03.2021 года № 181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A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color w:val="00000A"/>
          <w:sz w:val="23"/>
          <w:szCs w:val="23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>муниципальными учреждениями по подпрограмме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/>
        <w:t xml:space="preserve"> </w:t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850"/>
        <w:gridCol w:w="933"/>
        <w:gridCol w:w="992"/>
        <w:gridCol w:w="769"/>
        <w:gridCol w:w="850"/>
        <w:gridCol w:w="851"/>
        <w:gridCol w:w="850"/>
        <w:gridCol w:w="992"/>
        <w:gridCol w:w="851"/>
        <w:gridCol w:w="850"/>
        <w:gridCol w:w="851"/>
        <w:gridCol w:w="861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ализация образовательных программ дошкольного образования. 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1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25 037,2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6 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184,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3 390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90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90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4 390,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25" w:right="822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 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7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от 17.03.2021 года № 181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lang w:val="en-US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1044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о целевых показателях (индикаторах) подпрограммы 2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588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72"/>
        <w:gridCol w:w="2552"/>
        <w:gridCol w:w="1417"/>
        <w:gridCol w:w="992"/>
        <w:gridCol w:w="1276"/>
        <w:gridCol w:w="1276"/>
        <w:gridCol w:w="1134"/>
        <w:gridCol w:w="1134"/>
        <w:gridCol w:w="992"/>
        <w:gridCol w:w="1276"/>
        <w:gridCol w:w="1002"/>
      </w:tblGrid>
      <w:tr>
        <w:trPr>
          <w:trHeight w:val="5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 достижение цел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Ед. измерения</w:t>
            </w:r>
          </w:p>
        </w:tc>
        <w:tc>
          <w:tcPr>
            <w:tcW w:w="9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Значение целевого показателя</w:t>
            </w:r>
          </w:p>
        </w:tc>
      </w:tr>
      <w:tr>
        <w:trPr>
          <w:trHeight w:val="5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тч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ценочное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Плановое</w:t>
            </w:r>
          </w:p>
        </w:tc>
      </w:tr>
      <w:tr>
        <w:trPr>
          <w:trHeight w:val="8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11</w:t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" w:hAnsi="Times New Roman"/>
                <w:b/>
                <w:sz w:val="20"/>
                <w:szCs w:val="20"/>
              </w:rPr>
              <w:t>Развитие сети и инфраструктуры учреждений общего, специально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наполняемость классов в город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</w:tr>
      <w:tr>
        <w:trPr>
          <w:trHeight w:val="48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яя наполняемость классов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12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1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я детей-инвалидов в возрасте от 5 до 18 лет, получающих дополнительное образование, от общей численности детей-инвалидов дан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Модернизация содержания образования и образовательной среды в соответствии с 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которым предоставлена возможность обучаться в соответствии с основными современными требованиями в общей численности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3</w:t>
            </w:r>
          </w:p>
        </w:tc>
      </w:tr>
      <w:tr>
        <w:trPr>
          <w:trHeight w:val="28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школьников, обучающихся по федеральным государственным образовательным стандартам, в общей численности шко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1D1D1D"/>
                <w:sz w:val="20"/>
                <w:szCs w:val="20"/>
              </w:rPr>
              <w:t xml:space="preserve">Выявление и развитие молодых талантов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левая поддержка одаренных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обучающихся, участников всероссийской олимпиады школьников на заключительном этапе ее проведения от общей численности обучающихся 9-11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D1D1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D1D1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-18 лет (%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мероприятий  по программам спортивной подготовки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, осуществляющие программы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дагогические работники, в том числе наставники без педагогического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уководи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исло меропри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них 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внедривших целевую мод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Цифровая образовательная среда» (Обновление материально-технической базы образовательных организаций общего образования с целью внедрения целевой образовательной среды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37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(обновление) материально-технической базы для формирования у обучающихся современных технологических и гуманитарных навыков. Создание материально-технической базы для реализации основных и дополнительных  общеобразовательных программ цифрового и гуманитарного профилей в общеобразовательных организациях, расположенных в сельской мест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занимающихся шахматами на постоянной основе,  на базе Центров образования цифрового и гуманитарного профилей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педагогов по предмету «Технология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«Современная школа» (Создание и функционирование в общеобразовательных организациях, расположенных в сельской местности и малых городах, центров образования естественно-научной и технологической направленностей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образовательного процесса в части не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8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17.03.2021 года  № 181  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               </w:t>
      </w:r>
    </w:p>
    <w:p>
      <w:pPr>
        <w:pStyle w:val="Normal"/>
        <w:spacing w:before="0" w:after="0"/>
        <w:ind w:left="1416" w:right="-10" w:hanging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1"/>
          <w:szCs w:val="21"/>
        </w:rPr>
        <w:t>Приложение 3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before="0" w:after="0"/>
        <w:ind w:right="-10" w:hanging="0"/>
        <w:jc w:val="right"/>
        <w:rPr>
          <w:rFonts w:ascii="Arial" w:hAnsi="Arial" w:eastAsia="Arial" w:cs="Arial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к подпрограмме 2 муниципальной программы</w:t>
      </w:r>
    </w:p>
    <w:p>
      <w:pPr>
        <w:pStyle w:val="Normal"/>
        <w:spacing w:before="0" w:after="0"/>
        <w:ind w:right="-1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602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985"/>
        <w:gridCol w:w="3682"/>
        <w:gridCol w:w="1279"/>
        <w:gridCol w:w="1276"/>
        <w:gridCol w:w="1275"/>
        <w:gridCol w:w="1276"/>
        <w:gridCol w:w="1276"/>
        <w:gridCol w:w="1286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еспечения 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2  «Развитие общего и дополнительного образования дете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4 5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07 59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5 3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9 66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9 665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9 665,10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 01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9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1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 416,5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8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0 6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 6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0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9 0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26 56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0 2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6 5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6 556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36 556,1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3 85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 66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2 41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3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307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 307,5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8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7 5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 97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0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5 4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1 0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09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4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5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09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109,0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1D1D1D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1D1D1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16"/>
                <w:szCs w:val="16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4 82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2 07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3 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4 618,70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 5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 0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 5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 735,6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5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 352,9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 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 530,20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530,20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 710,5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 710,5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7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056,5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7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56,5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0,3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0,3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8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013,9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013,9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6,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еобразовательные учреждения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8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8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 9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 255,60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8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8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90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255,60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9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0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МБОУ  ДО «Никольский ЦДО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3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 900,0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 90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1</w:t>
            </w:r>
          </w:p>
          <w:p>
            <w:pPr>
              <w:pStyle w:val="Normal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тройка, реконструкция, капитальный ремонт (ремонт) обще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 администрации Никольского муниципального района (МБОУ СОШ № 2 г. Никольска, МБОУ Б-Курьевская ООШ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2 64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80 993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1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 Никольского муниципального района  (МБОУ СОШ № 2 г. Никольска, МБОУ Б-Курьевская ООШ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5 4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0 9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073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4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31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05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73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 67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регионального проекта «Успех каждого ребенка»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7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 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регионального проекта «Цифровая образовательная среда» (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6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9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900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900,2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9,2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 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0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03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03,4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60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Arial Unicode MS" w:cs="Tahoma"/>
                <w:color w:val="000000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Andale Sans UI;Arial Unicode MS" w:cs="Tahoma" w:ascii="Times New Roman" w:hAnsi="Times New Roman"/>
                <w:color w:val="000000"/>
                <w:kern w:val="2"/>
                <w:sz w:val="16"/>
                <w:szCs w:val="16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3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1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7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70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706,0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17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 517,3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8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8,2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 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10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60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31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314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 314,4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6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6,3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37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7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8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 538,1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0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61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 550,00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 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17.03.2021 года № 181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 4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к подпрограмме 2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96,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12 5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7 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2 24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2 248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2 248,60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 81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89,00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0 605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4 65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03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8 159,60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10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17.03.2021 года № 18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6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 подпрограмме 2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274"/>
        <w:gridCol w:w="1143"/>
        <w:gridCol w:w="850"/>
        <w:gridCol w:w="709"/>
        <w:gridCol w:w="709"/>
        <w:gridCol w:w="709"/>
        <w:gridCol w:w="708"/>
        <w:gridCol w:w="851"/>
        <w:gridCol w:w="1134"/>
        <w:gridCol w:w="992"/>
        <w:gridCol w:w="992"/>
        <w:gridCol w:w="851"/>
        <w:gridCol w:w="850"/>
        <w:gridCol w:w="860"/>
      </w:tblGrid>
      <w:tr>
        <w:trPr>
          <w:cantSplit w:val="true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cantSplit w:val="true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80" w:hRule="atLeast"/>
        </w:trPr>
        <w:tc>
          <w:tcPr>
            <w:tcW w:w="16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0 23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3 47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4 99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6 59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6 590,2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86 590,2</w:t>
            </w:r>
          </w:p>
        </w:tc>
      </w:tr>
      <w:tr>
        <w:trPr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Приложение № 11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17.03.2021 года №  18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409"/>
        <w:gridCol w:w="2268"/>
        <w:gridCol w:w="1134"/>
        <w:gridCol w:w="1134"/>
        <w:gridCol w:w="1134"/>
        <w:gridCol w:w="993"/>
        <w:gridCol w:w="992"/>
        <w:gridCol w:w="1002"/>
      </w:tblGrid>
      <w:tr>
        <w:trPr>
          <w:trHeight w:val="35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20-202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 651,1</w:t>
            </w:r>
          </w:p>
        </w:tc>
      </w:tr>
      <w:tr>
        <w:trPr>
          <w:trHeight w:val="3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9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 651,1</w:t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7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2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0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387,3</w:t>
            </w:r>
          </w:p>
        </w:tc>
      </w:tr>
      <w:tr>
        <w:trPr>
          <w:trHeight w:val="44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70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9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387,3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01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3,8</w:t>
            </w:r>
          </w:p>
        </w:tc>
      </w:tr>
      <w:tr>
        <w:trPr>
          <w:trHeight w:val="39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63,8</w:t>
            </w:r>
          </w:p>
        </w:tc>
      </w:tr>
      <w:tr>
        <w:trPr>
          <w:trHeight w:val="37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D1D1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D1D1D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Приложение № 12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иколь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от  17.03.2021 года № 181  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 4</w:t>
      </w:r>
    </w:p>
    <w:p>
      <w:pPr>
        <w:pStyle w:val="Normal"/>
        <w:autoSpaceDE w:val="false"/>
        <w:spacing w:before="0" w:after="0"/>
        <w:ind w:left="71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муниципальной программ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</w:rPr>
        <w:t>Сведения об участии поселений приводится в муниципальных программах района в случае участия поселений</w:t>
      </w:r>
    </w:p>
    <w:sectPr>
      <w:headerReference w:type="default" r:id="rId6"/>
      <w:footerReference w:type="default" r:id="rId7"/>
      <w:type w:val="nextPage"/>
      <w:pgSz w:orient="landscape" w:w="16838" w:h="11906"/>
      <w:pgMar w:left="227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;Liberation Mono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0" w:after="120"/>
      <w:ind w:left="283" w:right="0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1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3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left="0" w:right="0"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left="0" w:right="0"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left="0" w:right="0"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left="0" w:right="0"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Calibri" w:cs="Times New Roman"/>
      <w:sz w:val="16"/>
      <w:szCs w:val="16"/>
      <w:lang w:val="en-US"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6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8"/>
      <w:lang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6"/>
      <w:szCs w:val="26"/>
      <w:lang w:eastAsia="zh-CN"/>
    </w:rPr>
  </w:style>
  <w:style w:type="paragraph" w:styleId="114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8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3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9">
    <w:name w:val="Заголовок 2 занятия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5">
    <w:name w:val="Знак1"/>
    <w:basedOn w:val="Normal"/>
    <w:qFormat/>
    <w:pPr>
      <w:spacing w:lineRule="auto" w:line="360" w:before="280" w:after="280"/>
      <w:ind w:left="0"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right="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Style39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МОН"/>
    <w:basedOn w:val="Normal"/>
    <w:qFormat/>
    <w:pPr>
      <w:widowControl w:val="false"/>
      <w:autoSpaceDE w:val="fals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8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19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0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eastAsia="zh-CN" w:bidi="ar-SA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right="0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12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2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15">
    <w:name w:val="Указатель2"/>
    <w:basedOn w:val="Normal"/>
    <w:qFormat/>
    <w:pPr>
      <w:suppressLineNumbers/>
    </w:pPr>
    <w:rPr>
      <w:rFonts w:cs="Mangal;Liberation Mono"/>
      <w:lang w:eastAsia="zh-CN"/>
    </w:rPr>
  </w:style>
  <w:style w:type="paragraph" w:styleId="123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;Liberation Mono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right="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17:00Z</dcterms:created>
  <dc:creator>User</dc:creator>
  <dc:description/>
  <cp:keywords/>
  <dc:language>en-US</dc:language>
  <cp:lastModifiedBy>user</cp:lastModifiedBy>
  <cp:lastPrinted>2020-11-11T14:39:00Z</cp:lastPrinted>
  <dcterms:modified xsi:type="dcterms:W3CDTF">2021-03-19T05:35:00Z</dcterms:modified>
  <cp:revision>3</cp:revision>
  <dc:subject/>
  <dc:title>ПРОЕКТ</dc:title>
</cp:coreProperties>
</file>